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по ул. Заводская в с. Кинель-Черкассы" Кинель-Черкас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по ул. Заводская в с. Кинель-Черкассы" Кинель-Черкасс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8 727,1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       Лунина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5-02T14:36:00Z</cp:lastPrinted>
  <dcterms:modified xsi:type="dcterms:W3CDTF">2025-09-19T06:11:00Z</dcterms:modified>
  <cp:revision>66</cp:revision>
  <dc:subject/>
  <dc:title/>
</cp:coreProperties>
</file>